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jpqyuOoBzRac3d/uFLStZI0aGboy58IUnOX8yxo6UFO+QfM1jmun/DYJ/ik/6lT+O7sZIi
EEkX/symFstMoZb24IdEpmM5r1rgNG9sxjHQ4Pjd75bo48fELYVTGWFI7pprsCDFwp+5lk/h
imMJ8kOYxnPdbpF3vYH3y3YtcX7kh7XoczLU4RxONPug33XfgM0aO9w6pMQZRK1ewiUGNSd7
HhqL3GERTcGgost9iw</vt:lpwstr>
  </property>
  <property fmtid="{D5CDD505-2E9C-101B-9397-08002B2CF9AE}" pid="3" name="_2015_ms_pID_7253431">
    <vt:lpwstr>jtl7OlzkElcuHC/ULTCLlx0llqt0Wor+nXpKhdhZEiIJzhti9SQPT7
2sDdYNwggp851CprkhS7NslZwqWtusCkeZ0wVPLik2QEqc/XaZJVcBWwzhMiosJVtPX9sc1u
iYP/1oHt/C2AqRShHuxde36ZOPUag+qaz4HdGKLUo3tO+uFQ/bFV0y46dsmII23c4TJYc4On
bL0aRLalzMKehswaGDlWwbOKzY80sNa1CPOF</vt:lpwstr>
  </property>
  <property fmtid="{D5CDD505-2E9C-101B-9397-08002B2CF9AE}" pid="4" name="_2015_ms_pID_7253431_00">
    <vt:lpwstr>_2015_ms_pID_7253431</vt:lpwstr>
  </property>
  <property fmtid="{D5CDD505-2E9C-101B-9397-08002B2CF9AE}" pid="5" name="_2015_ms_pID_7253432">
    <vt:lpwstr>Bb7dWWPabetwtqSVb9D7Bd+A9jX1SVTLMMzo
0xGcwRVCntgHFc+q2Ta7N5h4xQDE3RyWrCtjR8SgzjbUzaPSM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